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actices and perspectives of the culture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Expectations: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 xml:space="preserve"> 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/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alyze and synthesize how the viewpoints of people who speak the target language are reflected in their practic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Exhibit appropriate register, gestures, and social courtesies in a variety of informal and formal social situation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Connect and apply cultural and social knowledge in a variety of context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Connect and discuss the cultural relevance and/or historical context of major traditions and celebrations to current event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Analyze how the viewpoints of people who speak the target language are interrelate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rPr>
                <w:rFonts w:ascii="Verdana" w:hAnsi="Verdana" w:eastAsia="Calibri" w:cs="Verdana"/>
                <w:color w:val="FF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the relationship between the practices and the perspectives of a given culture allow one to communicate with those who speak the language of that culture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y have historical events influenced cultural practices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/>
              <w:t>How does cultural knowledge contribute to more socially acceptable interaction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use technology to interpret inter-cultural and cross-cultural viewpoints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arning about cultures contributes to mutual understanding, a sense of global citizenship, and personal fulfillment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y of other cultures facilitates a broader perspective of learning in other disciplines (i.e. – literature, social sciences)</w:t>
            </w:r>
          </w:p>
          <w:p>
            <w:pPr>
              <w:pStyle w:val="ListParagraph"/>
              <w:ind w:left="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realize that culture and language cannot be separated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know that understanding culture is essential to authentic communicatio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actices and perspectives of the culture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28"/>
                <w:szCs w:val="28"/>
              </w:rPr>
              <w:t xml:space="preserve">    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Draw conclusions using one’s understanding of the perspectives and practices of the cultures studied and how they are interrelat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tudents can:  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fferentiate various patterns of behavior through the </w:t>
            </w:r>
            <w:r>
              <w:rPr>
                <w:rFonts w:eastAsia="Calibri" w:cs="Arial" w:ascii="Arial" w:hAnsi="Arial"/>
                <w:sz w:val="20"/>
                <w:szCs w:val="20"/>
              </w:rPr>
              <w:t>use appropri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register, gestures, and soci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</w:t>
            </w:r>
            <w:r>
              <w:rPr>
                <w:rFonts w:eastAsia="Calibri" w:cs="Arial" w:ascii="Arial" w:hAnsi="Arial"/>
                <w:sz w:val="20"/>
                <w:szCs w:val="20"/>
              </w:rPr>
              <w:t>ourtesies in a variety of informal and formal social situation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Apply common social practices in relevant situations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Interpret and explain the cultural relevance and/or historical context of traditions and celebration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Examine how the viewpoints of people who speak the target language are interrelate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the relationship between the practices and the perspectives of a given culture allow one to communicate with those who speak the language of that culture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the study of culture help one understand and appreciate other cultures' worldviews and unique ways of living and behavior patterns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have historical events influenced cultural practices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use technology to interact with people of another culture in order to enhance their understanding of the other culture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derstand how inter-cultural skills provide a competitive edge for future success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y of other cultures provides opportunity for correlation of learning in other disciplines (i.e. – literature, social sciences)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are able to diffuse stereotypes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are able to compare and contrast stereotype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actices and perspectives of the culture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/>
              <w:t>Discuss common practices and viewpoints within the cultures studi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Use appropriate register, gestures, and social  courtesies in a variety of structured, everyday situation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Investigate common social practices in relevant situation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Discuss major traditions and celebrations and the practices associated with the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Examine how the viewpoints of people who speak the target language are interrelate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the relationship between the practices and the perspectives of a given culture allow one to communicate with those who speak the language of that culture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 cultural values and attitudes impact daily practices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cultural understanding improve by engaging with learners of other cultures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use technology to extend their language experience and improve their understanding of different cultures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ultural understanding develops a global outlook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y of other cultures enhances and facilitates knowledge in other discipline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Arial" w:ascii="Verdana" w:hAnsi="Verdana"/>
                <w:sz w:val="20"/>
                <w:szCs w:val="20"/>
              </w:rPr>
              <w:t>(i.e. – social studies, literature, visual arts, etc.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learn that cultural differences are just as important as similarities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learn that culture is important to communicatio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actices and perspectives of the culture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 </w:t>
            </w:r>
            <w:r>
              <w:rPr/>
              <w:t>Summarize common practices and viewpoints within the cultures studi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Initiate greetings and use appropriate gestures with suppor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mitate some common social practic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ummarize some major traditions and celebration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cognize that perspectives and practices of the cultures studied are interrelate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the relationship between the practices and the perspectives of a given culture allow one to communicate with those who speak the language of that culture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body language impact spoken language, and how does spoken language impact body language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How do traditions and celebrations reflect the attitudes and values of the cultures studied?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chnology helps students access information using authentic sources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cognize that cultural diversity is a tool to connect with the world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y of other cultures enhances the student’s understanding of interpersonal and societal relationship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are curious about practices and perspectives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acknowledge that cultural similarities and differences exist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actices and perspectives of the culture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Novice-Low 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/>
              <w:t>Identify common practices and viewpoints within the cultures studi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cknowledge and imitate basic greetings and gesture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Identify some common social practices at    home and school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Identify a few major traditions and    celebration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cognize that perspectives and practices of the cultures studied are interrelate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the relationship between the practices and the perspectives of a given culture allow one to communicate with those who speak the language of that culture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does a greeting say about a culture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What attitudes and values are reflected in traditions and celebrations?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chnology skills help students explore and find relevant cultural information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cognize that there are multiple ways to interact with people of another culture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y of other cultures reveals a variety of societal “norms” and behavior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begin to see that differences exist among cultures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begin to learn about traditions and celebration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New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690" w:hanging="360"/>
      </w:pPr>
      <w:rPr>
        <w:rFonts w:eastAsia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eastAsia="Times New Roman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0:49:00Z</dcterms:created>
  <dc:creator>Norlander_A</dc:creator>
  <dc:description/>
  <dc:language>en-US</dc:language>
  <cp:lastModifiedBy>Toni Theisen</cp:lastModifiedBy>
  <dcterms:modified xsi:type="dcterms:W3CDTF">2009-08-23T20:49:00Z</dcterms:modified>
  <cp:revision>2</cp:revision>
  <dc:subject/>
  <dc:title>Content Area:  World Languages</dc:title>
</cp:coreProperties>
</file>